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n adventure game?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is mainly for people who have never even se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 game before, so if you know all about adventure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kip this chapter and read the following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 games come in different forms, they can be mouse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ntrolled. Sac is a keyboard control cre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ll loads of keyboard control adventure games in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s like "The elven crystals" for example.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plunges the player into a world of fantasy wher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happen and the computer would act upon the player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text adventure would look something like thi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a small clearing. The sun shines its glow upo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ers in a nearby field which stands to the north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south is a small cottage with a nice garden and to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ou can see the dark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is is what an adventure game is, Just a blank screen wit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on it. The computer acts as your eyes and ears and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see and hear by displaying the words on the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In the above example the computer is telling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a small clearing and that you see a cottag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. This is called the location description and all 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up of these, a list of loca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up a gam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you will need a way of getting from one location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, so the locations are connected together which all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o that location by telling the computer to move you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ake a normal bedroom for this example, this could be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ocation in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your bedroom. Your posters hang on the wall and y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-fi sits in the corner. The hallway is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 first location is your bedroom and as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location is the hallway then this would b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The location description tells you that the hallwa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orth, so how do we move to the hall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ocation description the computer will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ursor, it will then wait for you to command it, 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ould look something like thi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your bedroom. Your posters are on the wall and y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-fi sits in a corner. The hallway is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mand the computer by typing in your command, so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allway you could typ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go north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then press the return key and the computer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hallways location descrip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upstairs hallway. To the west is the bathro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tairs lead down. To the south is your bed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w been moved to the hallway and told where we are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e see. We can get to any location in the game by 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o move there by typing the direction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typed "go north" to go to the hallway we need to type "g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" to get back to the bedroom. More details in chapte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escrip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description will always stay the same so we us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which change and move about. These are obje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First lets have a look at objects. This are thing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picked up and used by the player in the ga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sword could be found at a location. If one is fou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computer would sa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a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want to take the sword you would just type "get swor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 will take it and s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 you have got the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"i" and pressing return the computer will list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you are carrying. The letter "i" stands for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location to location by just typing the fir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required direction, for example typing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is the same as "go north", and "ne" is just the same 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"go north east"...etc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the object you may want to see what it looks lik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ould type "examine sword" and the computer could s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ord is sharp with a golden h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bject is a piece of clothing then you could wear it b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"wear coat" or "remove coat" to take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wear the coat and then pressed "i" then the compu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ay something like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with you a coat (wo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arrying a lamp and it has been lit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could say.... a lamp (l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get rid of the object then you would just typ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rop object" and it would stay at the pres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on objects in chap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types of message. Examine and Game. The Exam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print up when you examine an object as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So typing "examine key" could print the messag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has some very small writ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messages are ones that print up at all other times lik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arge drag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jug i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messages are also used when you examine part of th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For example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examine fi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fire burns proudly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normal commands used in adven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- get an object from the present locatio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 drop an object at the pres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- examine a carried object or part of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 lists objects that are carried or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- end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group commands together like thi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drop lamp and get sword then examine i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ny words or letters between two quotes ""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you what to type on the screen (user commands)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omething like "get sword" then you type it on the scre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quotes! (ie: get s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lso important is that you must type any user command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wer case letters, not capitals else the game jus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i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s mainly what an adventure game is, a game that puts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new world and leaves you to tell the computer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things a little bit clearer there is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 game on this disk called ST BRIDES which was writt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day using sac. In this game you play the part of a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rl who is trapped in St brides school and the object of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s to find the doorkey and get out. There are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 games in the PD librarys to play which will enab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more about them. In fact I have put together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f the best ones on a disk, so if you would like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n send 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I'll send i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pecial offer to you who have subscribed I will let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disk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Just write to the following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the adventure compila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 Shar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Turbary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nrow Rochdal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16 4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enclude your name, address and sac registr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long with a cheque made payable to Dean Shar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your copy of sac and you wish to recieve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hen just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nto the registration fr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