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 I guess it's time for a little doc about MiNTs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llis,  email address: kellis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new MiNT kernal (1.14.6 and up) to work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Tsetter is a GEM program that will report variou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kernal (settings, configurations), and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just few parameters such as TIMESLICE an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can be dumped in the clipboard, to facilitat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lick on the top middle icon, another window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more info about your k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M side of MiNTsetter was important to me, so in resul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possibility to "win-shade" MiNTsetter window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ER window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VSERVER is set but the AVSERVER is not running,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SERVER will be grayed out, click on it, it will give you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q to quit, CTRL c to cut into the clipboard, CTRL i fo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for the extra in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AT and Write-back cache added, so you can now set and use it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w kernal (1.15 and n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STLOAD will bypass the programs flags, always consider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it without clearing the RAM. (if not set, then the flag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corporate the famous ALERT.ACC within. So no need anym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.A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ill be read from the environment variable ALERT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default will be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in your mint.cnf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ALER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start MiNTsetter with BUS-ERROR recogni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new: GEM fix, windows were leacking through, Thanks OZ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Cookie jar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nix 'uptime'. (load and up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ess RAM, (internal reorgan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updates in live the changes for VFAT to the AVserver (if set and runn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ncerned partitions. (example, open drive A, and change its VF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, your AVSERVER will make update the partition directly).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Felsch for this idea. Same applies for the clipboard 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Tsetter is able with just 1 mouse-click to suspend inetd (that'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for the incoming connections). Handy if you are on the ne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o be bothered for a few minutes because you need maximum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So no user can access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hecks the real state of the process inetd. (stoped or runn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en mean monster icon in the middle is to dump the cookie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okie.dat must reside in the same directory where MiNTset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only an ASCII file, LF must be used. pico did the job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So if you want to edit / add more cookie entry, please make s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entry is of 1000 cookies. So far the original cookie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like 380 of them. This original file was borrowed from cookie_mo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tin-Eric for this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only has bugfixes, no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kernal betaTAG version, Now will supporte eventually "alp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or official" depending on the k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data or damages created by MiNTsetter a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*freeware*, you take the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