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*-*-*-*-*-*-*-*-*-*-*-*-*-*-*-*-*-*-*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Note on SCR-DMP.ACC and IMG_SHOW.PRG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*-*-*-*-*-*-*-*-*-*-*-*-*-*-*-*-*-*-*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_DM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just have to put this program on your boot disk. Th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on ALTERNATE-HELP it will produce images successive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001.IMG DUM002.IMG (etc...) on your boot disk. If you w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sk where the file will be written after pressing ALT-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all the accessory in the desk menu and click on th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e alert that will be shown. If you want i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in PPM format, just call the accessory and p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button. It will turn in PPM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IMG format is not a portable format if you hav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ot compatible with the ATARI screen format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efer PPM format. This is unless you want to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IMG_SHOW.PR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ogramm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dump on your programs by using the Scrdmp()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 If you do, put Vsync() and evnt_timer(5000,0) calls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dmp() so that the screen won't be altered until the dump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 your program should look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t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ae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dump_scree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_in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your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  ...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now you want to dump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mp_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continuation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   ...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_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dump_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dm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sync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nt_timer(500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_SHO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can show images if their format is IMG or X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launch it, you will obtain a file selector.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, then you will be asked whether you want to load othe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If you want, reply YES and repeat the operation. The onl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, is the amount of memory you get on your computer.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's name ends with numbers, th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successive images. Then when images are loaded an ale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you the commands :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if you want the images to g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 if you want the images to go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to go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' to '9' to control the speed of showing from 25 to 1 imag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if you want the images to be displayed hazardly (back and f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ESC' to quit th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can be made only if the resolution of the image fi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ideo mode of the computer i.e. same dimension an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(exept for the true-color that will show 16 Mcolors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mages have different palettes it may show, depending on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a black transition between images. In this case,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trol the speed of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two programs are written by Franois LE COA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You can distibute it but not sell them. They wor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every ATARI machine, including all FALCON's video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s with graphic cards et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