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N RUMMY - 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D GAME BY 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 Rummy is basically the computer version of the popular car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name. The object of the game is to get four of a k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a kind. For example, three kings and four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tart off with seven cards which is a different deal ever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lay.  When  the message SELECT AN OPTION appears then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ly two options......TAKE which allows you to pick you 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RT which allows you to put your cards in order.  These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 options on the menu b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Select an Option message appears,  click on TAK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sk you to choose a card. You'll see two card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one is face now.  Click on the first card to pick up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 or the second one to pick up the card put  down.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sk you if you want to take or throw this  card....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with  the  mouse on the menu bar will result  in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 you  to  choose a card from your hand  to  replac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one. Just click on a card from your hand and the ca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nd your old one will appear on the put down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select THROW then your card you choose will be  thrown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ut down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aken a card or thrown it down you can then eith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RT option or click on the FINISH option to tell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so it can have it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IT option can only be used when the message Select 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screen. This returns you to Workbench or Desktop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ompu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 the down pointing arrow option allows you to put  dow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if you have a winning one.  The computer will look for fou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and three of a kind,  if this is not found then you will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full set and the gam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get four and three of a kind in  order  of  suit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you can have Ace,  Two,  Three and Four of club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.  As long as the cards are one after the other. You can also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 hand of say...Ten,  Jack, Queen, King of hearts and three s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cceptable hand to win the game.   However   you   can't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Jack,  Queen,  King, and Ace of a suit.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ct  that  when  I tried it it kept  cocking  up  the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till nobodies perfect. There are no floating card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efore you put your hand down you must first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sing the SORT option otherwise the computer w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-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lect an Option message appears, pressing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to F10 allow you to select one of ten tunes to listen to.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from disk so make sure the disk is always in the driv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music if you wish.  Just put it on the disk and rena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USIC(no).MUS  where 'no' is a number between one  and  t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stands most chip music with the .MU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-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lect an Option message appears pressing number keys 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lay one of four different mods.  You can add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 by giving it a name like MUSIC2.MOD and putting it on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loads its music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A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 version should run on all ST's,  STE's,  and Falcons wit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. The Amiga version should run on all Amig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eg of memo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  version of this game was written in STOS  basic  whil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version was written in AMOS PRO.  If you would like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either version then send a stamp and disk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O (Sill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, have fu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