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E A R T L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irtime.co.uk/users/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 ATARI 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eeds One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mooth 8 w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Massive virtual 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Fully ATARI ST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Te sou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Hard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av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uto sav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uch mor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red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&lt;?&gt;Pupose&lt;?&gt;Object of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ts that have no Content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LAND  is the latest release  from  STOSSER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 Tony Greenwood and the Artwork is by Dean  Chadw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follows on from the 50 plus titles from STOSS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the second release featuring graphics by D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TLAND  is a fast  multidirectional  scrolling 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featuring the largest virtual play area ever seen on a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er, the speed of this game also surpasses any we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TLAND  has  been  released into the  Public  Doma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mment  Ware ",The game is  on limited release to  any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ess,  this  serves as a testing  ground for  any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LAND  release date is the 28th of  Septemb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 (England) ATARI shows (Organised by Mike Goodman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has also been given liited release through the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ge responses, so if your reading this, then it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LAND  was made due to the fact that myself  and  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sick of seeing platform games released that did not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justice, even commercial offerings where bland, slow,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total  rip  off,  we wanted to  see  a  fast  simple 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er, so we mad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TLAND is "COMMENT Ware", if you play this game 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 you  MUST get in touch and tell us,  the incentive for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making  all but died with the demise of  the  last  new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magazine,  the ONLY thing that will keep us going,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 us on to make more quality FREE software,  is your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eedback,  well  just about any response from you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we are not asking for money, we do not want your mone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aking software for the fun of it,  it is our hobby,  bu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continue to make games in 1996 and 1997 and  man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come, if you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now: 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8 Townfiel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ton, Lancashire ,England, BL5 2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land has been tested on,  and therefore  should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lessly  on ALL ATARI ST machines,  this includes the  aw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ame makers TOS 205 and 206,  Mega STs/STe,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ung it in the drive and away you go,  The game will als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t least one meg of memory,  I have al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rying to make software to run on a half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have enhanced sound if run on an STe,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FM  will have sound effects throughout  the  game,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Jostick and a few spare hou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LAND is simplicity itself,  You can boot from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or  from the desktop,  from floppy or from a  Har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xtensive (One time only) loading,  you are presen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creens,  here you can configure the  game,  save/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view the 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me Contr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Joystick Left...............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Joystick Right..............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Joystick Fire...............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ACEBAR....................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...........................Toggle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...........................Toggle Hertz 5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...........................Toggle Music (S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de,  programming is by Tony Greenwood, Using STOS BASIC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g Ste and eeerm thats all on th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By Dean Chadwick,  Although some of you will 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 the origins of the main charactor?,  please see end 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testing,  this is a very important part of game  making,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it is very hard to spot faults or see where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 enhancements  could be made,  So mega thanks  go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TARIans  who  where kind enough to  spend  many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Lamparty of the NEOSTAG ( North East Ohio ST ATARI Gro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testing on a whole array of ATARI machines, many of 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have been impli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w Robertson from the STOS mailing list who has spen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laying this game, lots of suggestions from Andrew as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hony  Jacques who tested on STs and gave  me  much 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regarding Falcon compatability,  a Falcon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follow thanks to Anthonys in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 also done by Keefy (of WARP Diskzine fame),Grah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vonne  Sykes,  Phil Hough (SkyDual Author),  many membe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mailing list and last but not least my Son Mark,  who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testing was reduced to "Ho do I have to Dad", 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, or what you have to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ssy  and Sassy sit down to a game of  cards,  but  l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  some  are missing (isn't that always  the  case), 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!, there is a whole suite of cards amiss, the set of Heart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We can't play without the hearts cried Sissy",  "Yes  you'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y are the prettiest ones" said Sass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it!.....this is making me sick, sod the story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search the play area looking for a whole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,  the Ace,King,Queen and Jack are scattered around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oll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other cards are hidden behind doors, but when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trieve one from inside,  you are magically whiske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art of Heartland,  and the door dissapears nev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gain &lt;Yaw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 all the cards and you win,  collect as many coi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d your score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kes  will decrease your energy,  no  energy  resul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tions can be obtained by simply running past them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 of them will rejuvinate your energy bar,  so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them,  it would be wise to jump over and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your energy is low, why waste them?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 the rest is up to you,  by pressing SPACEBA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the option screen where you can load/save game or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map,  returning to the game will plonk you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as before you pressed spac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problems with this game,  Any problem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then tuff!, I went  to great trouble to get this game 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is this game free,  it has actually cost myself and  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o make it!, so any complaints then i suggest you......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charactor, most will recognise the origins from Dizz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not originally our intention,  we used Dizzy as a 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while designing the game,  so we could test the gam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aiting for artwork, well even though Dean came up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Graphics,  none could match the feel we already h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asked around on the Internet as to the  copyright  h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Codemasters, but what I can gather is, the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over by a company,  who in turn merged with  another,  b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h  blah,  it would seem an impossability to find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Dizzy is no longer in production, not in commercial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r Game is Free and NO ONE should be making any money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cided it was probably alright to continue with its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all I can say is, Codemasters must take credit for the Diz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or,  all other Graphics are in house from STOSS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e had to bring him to life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imagine,  there is scope for at least another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ups,  with Diamonds,  Clubs and Spades,  thats ju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gle,If you want them, just 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now embarking on our next project for the ST,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arge Graphic adventure game,  I am looking forward t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progress updates,  want to know more about this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what its like, when will it be ready etc, then write to 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wick at the address stated earlier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w various ways to keep up with the ATARI sce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K,  Diskmagazines are a must, check out your local P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+,  This is a very good and informative diskmag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dvantage of being released on a monthly basis,  yet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d to the gills with articles by ATARIans for you to read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, this is a must for all ATARI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SSER diskzine,  only now released a couple of times a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still  an  excellent  read and of  most  use  to  STOS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gie,  nuff  said :),  one of the most  polished  diskz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like STOSSER though, this is released on a a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 of all these diskzines,  and more can be obta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PD Library, but ST+ is a must as it is the mos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e easilly takes the place of any newstand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ats about it....Write to Dea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f you are a lazy git with Internet access then you c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.stosser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mail should be valid...forever?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 NOTE **** If you obtain this game a few years  afte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 please  do feel free to get in touch,  I will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the ATARI...No matte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Greenwood........STOSSER Software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er of STOSSER Disk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er of the STOS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rd winning ATARI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s...............!y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