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F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 This release: CNFCHECK.PRG size: 24866 bytes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or use with Foresight versions 0.47 Wide Beta and 0.48 Bet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ight configuration file inspection and ver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6 by Brian Hau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 It is Copyrighted and may not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.  However, no registration fee is requir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 Hauer and TSO Software assume no responsi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urred through the use or misuse of this program. 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erves a very specific purpose for new and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ight sysops.  Essentially, CNF-Check is a utility which lo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's FS.CNF file and presents to you the manner in which Fore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terpret its contents.  This way you can see if Foresigh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sinterpret something you typed in your FS.CNF file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cts much like Foresight in that it will load the F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the current directory if it finds one.  If it does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.CNF file in the current directory, it brings up a file 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s for you to locate F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located, CNF-Check loads and interprets your FS.CNF file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s to display to you the results of its interpretation.  CNF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very smart.  It will show you what it finds in each loc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ly knows of very particular common errors such as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ppearing in the place of a numeric entry.  Therefo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CNF-Check says a line is "Okay" doesn't necessari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 all swell.  You must look at the results of each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y match what you wanted them to be.  If they don't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ikely a formatting error in your FS.CNF file--and Foresigh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ppy with the FS.CNF file until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F-Check will be updated concurrently with Foresight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aware of any changes in FS.CNF for later Foresigh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F-Check is a temporary solution for FS.CNF formatting trou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 longer be necessary once a full installation program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yone willing to make such a program should feel f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, comments, or otherwise?  Contact The Syba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 at 310/543-5483 or send FSN e-mail to 1@t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</w:t>
      </w:r>
      <w:r>
        <w:rPr/>
        <w:t>ķ��ķ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F-Check � Copyright (c) 1996 by Brian Hauer            ���ķ�  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                          ���Ľ��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