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@texfi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lename="amsart11.s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ilename="amsart11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="1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ate="20-JUN-199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letype="AMS-LaTeX: op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="Copyright (C) American Mathematical Society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eserved.  Copying of this file is authorize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(1) you make absolutely no changes to your copy, including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OR (2) if you do make changes, you first rename it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nam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uthor="American Mathematical Socie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ddress="American Mathemat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Technical Support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P. O. Box 62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Providence, RI 029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US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elephone="401-455-4080 or (in the USA) 800-321-4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mail="Internet: Tech-Support@Math.AMS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ecksumtype="line cou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ecksum="85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detable=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keywords="latex, amslatex, ams-lat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bstract="This file is part of the AMS-\LaTeX{} package,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It is a subsidiary file for AMSART.STY that contains c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to the 11pt size o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story of changes will 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tandard test to prevent double load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amsart11.sty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def\csname amsart11.sty\endcsna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message{---already loaded}\endinp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nd a message identify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name{amsart11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1} \def\filedate{20-JUN-1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article \immediate\write16{%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-LaTeX option `\filename' (\fileversion, \filedat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end o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sart11.sty: Minimal 11pt option for amsart.st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oes not exist a separate amsbk11.sty file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ould be essentially identical to this.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f input statements in amsart.sty, amsbook.sty, amsbk.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sart10.sty, amsart11.sty, amsart12.sty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ight thing happen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msart10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1.1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a few fo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\p@}\viiipt\@viiipt} % 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\p@}\vipt\@vipt} % 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mall\@normalsize %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ootnotesize\@normalsize %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3\p@}\xipt\@xipt % 1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bovedisplayskip 6\p@ \@plus 6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bovedisplayshortskip \z@ \@plus 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elowdisplayshortskip 3\p@ \@plus 6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@listi\@listI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large remains the same as in amsar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