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ab/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 xml:space="preserve">   GNAT COMPILER COMPONENTS</w:t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ab/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 xml:space="preserve">  D E B U G</w:t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ab/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Documentation</w:t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ab/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 xml:space="preserve">       $Revision: 1.5 $ </w:t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ab/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 xml:space="preserve">       Copyright (c) 1992,1993, NYU, All Rights Reserved</w:t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ab/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NAT is free software;  you can  redistribute it  and/or modify it un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rms  of the GNU  General  Public  License</w:t>
        <w:tab/>
        <w:t>as  published  by the  Fre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ftware  Foundation;  either version 2,  or (at your option)  any la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.  GNAT is distributed  in the hope  that it will be useful,</w:t>
        <w:tab/>
        <w:t>b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t WITHOUT ANY WARRANTY; without even the implied warranty of MERCHANT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BILITY or FITNESS FOR A PARTICULAR PURPOSE.  See the GNU General Publ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cense  for  more details.</w:t>
        <w:tab/>
        <w:t>You should have received  a copy of the GN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neral Public License along with GNAT;  see file COPYING. If not, wr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Free Software Foundation, 675 Mass Ave, Cambridge, MA 02139, USA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ab/>
        <w:tab/>
        <w:tab/>
        <w:tab/>
        <w:tab/>
        <w:t xml:space="preserve">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ntains a description of the current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ebug flags declared in package Debug and set in packag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ree and Sour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allows printing to Standard_Output of generated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source recreated from these genera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t</w:t>
        <w:tab/>
        <w:t xml:space="preserve"> Print generated tree of main unit (but not withed units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phase (i.e. after parsing if there are parse errors or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 check only mode, and otherwise after semantics/expans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</w:t>
        <w:tab/>
        <w:t xml:space="preserve"> Print recreated source from tree of main unit (but not withed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last phase (i.e. after parsing if parse errors or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x check only mode, and otherwise after semantics/expans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</w:t>
        <w:tab/>
        <w:t xml:space="preserve"> Print generated tree of main unit after parsing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mantics. If this is used together with -dt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s place, then both trees will be separate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w</w:t>
        <w:tab/>
        <w:t xml:space="preserve"> Print recreated source from three of main unit afte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semantics. If this is used together with -ds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s place, then both sources will be separate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y</w:t>
        <w:tab/>
        <w:t xml:space="preserve"> Print generated tree for package Standard after las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z</w:t>
        <w:tab/>
        <w:t xml:space="preserve"> Print recreated source for package Standard after las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f</w:t>
        <w:tab/>
        <w:t xml:space="preserve"> Modifies the effect of -ds -dt -du -dw switches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 to output for the main unit, trees/sourc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utput for all subsidiary units, including tho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ed and those implici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g</w:t>
        <w:tab/>
        <w:t xml:space="preserve"> Modifies the form of any recreated source prin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the generated (rewritten) tree without any {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</w:t>
        <w:tab/>
        <w:t xml:space="preserve"> Modifies the form of any recreated source prin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the original tree. Note that if expansion has tak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pander is allowed to clobber the tree, so even with -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see the clobbere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absense of -dg and -do, source trees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original tree before rewriting, and the rewritt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, with sections from the latter enclosed in {}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</w:t>
        <w:tab/>
        <w:t xml:space="preserve"> Generate messages tracking semantic analyzer progress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output as each node is analyzed, resolve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</w:t>
        <w:tab/>
        <w:t xml:space="preserve"> List names of units as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d</w:t>
        <w:tab/>
        <w:t xml:space="preserve"> Dynamic allocation of tables messages generated. Each ti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ynamic tables (package Table) is expanded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</w:t>
        <w:tab/>
        <w:t xml:space="preserve"> List the entit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</w:t>
        <w:tab/>
        <w:t xml:space="preserve"> Force unit loads even in syntax only mode. This is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ic unit loading mechanism, separate from semanti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</w:t>
        <w:tab/>
        <w:t xml:space="preserve"> Generate messages for visibility linking/de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k   Force the compiler to crash as soon as Debug_Error, Compile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standard exception are raised. That is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ceback, now that these exceptions are handled i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l</w:t>
        <w:tab/>
        <w:t xml:space="preserve"> Generate unit load trace messages. Each time a unit load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ssage is generated, showing the unit name, and wheth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</w:t>
        <w:tab/>
        <w:t xml:space="preserve"> Generate messages for node/list allocation. A mess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node or lis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</w:t>
        <w:tab/>
        <w:t xml:space="preserve"> Generate messages for parser scope stack push/pops.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ser stack is pushed or popped, a 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</w:t>
        <w:tab/>
        <w:t xml:space="preserve"> Generate parser resynchronization messages. When one of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ync routines in Par.Sync is called, two messag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start and end of the toke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lag Usage for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</w:t>
        <w:tab/>
        <w:t xml:space="preserve"> List units as they are chosen in the depend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</w:t>
        <w:tab/>
        <w:t xml:space="preserve"> List details of manipulation of Num_Pred valu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ency analys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