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01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Sp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intended to contain the programme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.  There are no short-term plans for complet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sp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spread_}Desired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spread *\paramname{spread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, enum view_DSpass \paramname{pas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Width}, long *\paramname{d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FinalizeObject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FullUpdate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pread}, enum view_UpdateType \paramname{how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spread_}GetApplication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spread *\paramname{sprea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scrollfns *\bold{spread_}GetInterfac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 *\paramname{spread}, char *\paramname{ty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spread_}Hit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pread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umberOfClic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pread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pread_}InitializeObject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LinkTree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pread}, struct view *\paramname{par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LoseInputFocus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prea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ObservedChanged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pread}, struct observable *\paramname{change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tatu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Print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pread}, FILE *\paramname{f}, char *\paramname{processor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ormat}, boolean \paramname{top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ReceiveInputFocus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prea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Update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prea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WantNewSize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pread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WantUpdate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pread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4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01065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