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6 -- Splitting Windows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indows++Splitting} \indexi{Lpair} \indexi{Splitting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Lpair} \indexi{Panels in windows} \indexi{Multiple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Mult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6 illustrates how to create split windows.  If an applica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everal views visible simultaneously, but needs mor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ment than is available by the use of multiple window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le to create split windows instead.  The Andrew Toolki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\italic{ lpair} that creates window splits at specified location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is simply a view that displays two sub-views next to one ano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-between, imposing constraints on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take the two kinds of views created thus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\italic{textview}, and have each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reate an lpair containing one of each type, side by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 combination of Example 13 and Example 15, plus the lpai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the two kinds of view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3  to produce Example 16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This will be exactly the same as in Example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 and will be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add procedures for splitting the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the two types of views to their respectiv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ix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57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6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6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 as in the figure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Place the cursor in the left-side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The menus will be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Move the cursor into the right-side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You should still see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Click with the right mous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Now the input focus has changed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document menus instead of the \italic{helloworld }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 may need to display more than one view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Lpairs can be used to split a rectangle into two sub-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a different view.    The class \italic{lpair} provides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for placing one view above another in a rectangle (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) or placing two views side by side in a rectangle (horizontal spl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vision may be by a fixed distance, or by a percentage of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Further, since each lpair can be divided into lpair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airly complex panel of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ving an lpair split does not increase the actual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by the application program, therefor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s running also remains the same.  If you do no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dependence that comes from having separate view trees p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arate windows) you should probably use lpairs (separate panel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indows++Multiple} \indexi{Multiple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plitting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previously, in this example, we will display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view and a helloworldview in two separate pa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n Application Layer} \indexi{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o facilitate the discussion, we create a function \italic{appLayerOrDestro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a view and attempts to get an application layer for that vie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7 for more information on application layers).  If an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found, the function cleans up by destroying the view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on each view to be displayed in the lpairs as well as the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litting the window} \indexi{Windows++Spli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panels, we modify the \italic{makeWindow} fun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 to take two parameters -- one data object for each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it will put in the window.  The function creates a view for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creates an lpair, and tells the lpair to display the two views s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\italic{ lpair_HSplit} tells the lpair that the two views pa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parameters should be displayed side by side in the lpai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on the left).  The third parameter is the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lpair to allocated to the right view, with the remaining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left view.  The last parameter tells whether the user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boundary between the subviews (which can be done with the mo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pair_HFixed} call is similar to the \italic{lpair_HSplit }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hird parameter is the number of pixels wide to make the right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ercentage.  The \italic{lpair_HTFixed} call uses the 3rd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width of the right view.  The \italic{lpair_VSpl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pair_VFixed}, and \italic{lpair_VTFixed} are the analogous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between a top/bottom pair of views instead of left/right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of these methods can be found in the section \bold{Lpai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I of thi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Start method} \indexi{ \italic{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method for this example merely combines the code from Examples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5, so that both the textviews and the helloworldviews will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Toolkit procedures}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s for helloa.c include imports from both Examples 13 and 1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compilation and running procedures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x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