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she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sheet} is a collection of the styles which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 particular object.  An object has only one stylesheet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may contain zero or more styles.  Thus, the styleshee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contain many different styles, while the styleshee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none.  To facilitate the use of stylesheets in text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mechanism for saving stylesheet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alled a \italic{template}.  In this way, several doc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dentical stylesheets by referencing a single templ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mplatelist} module (\italic{templatelist.c})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n template files and keeping the most recently used templ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Ad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Dele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Enumerate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Fin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reeStyles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GetGlobal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stylesheet_}Get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name}, struct classinfo *\paramname{info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sheet_}G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shee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sheet_}Rea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mpl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S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Wri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he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list, templates, stylesheets,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s that each of them contain a list of their subordinates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ntains a list of devices), and most of the methods deal with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eleting from or finding subordinates within that list.  Con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in that their subordinates are the specific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can be set or retrieved (see the documentation on con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engthy list of attributes which can be manipul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efinitions.  Each device can contain multiple contexts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can set zero or mo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of these interpreted files follows the protocols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erv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reserved, and should be quoted with a \\ (backslas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documents.  Quoting should not be used in uninterpreted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iews an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\{\italic{datatype}, \italic{dataname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datatyp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data, enddata pair mark the extent of the data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Use of the begindata, enddata pair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stored in memory, and the location of the data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name}, a canonical name used to refer to that data object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nd registered in a data registry.  \italic{Data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being stored (e.g. text, array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view\{\italic{viewtype}, \italic{viewname}, \italic{data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string is used to mark the place in the document wher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.  The definition of the data object (it's begindata, 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) and the view marker need not be adjacent, howeve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precede any view marker which refers to it.  Multip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may refer to a single data object.  \italic{View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code which can be dynamically loaded to be used in display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delta, eq, zip, etc.).  \italic{Viewname} is a canonical nam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iew and is registered in an view registry.  The \italic{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register the view as a viewer of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Dataname} is a reference to the data object being used by this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s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xtdsversion\{\italic{versionnumber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should be included as the first line of the highest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document.  This string is used to distinguish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plain text documents.  \italic{Versionnumber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ew text datastream that was used to write the documen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read procedure will be used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 I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mplate\{\italic{template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tring may be used in a text document to indicate that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d before the document is processed.  \italic{Templatename}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me of the template to be used.  \italic{Templatename}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(e.g. /cmu/itc/maria/templates/my.template), or may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/usr/andrew/lib/Templates/xxx.template, where the user has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xx' portion of the path) or a path that is defined in the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inclusion of a template string in the file does not pre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additional style definitions, however a document may inclu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mplat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sty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is a series of  attribute modifications which cre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selected text.  The \italic{device} and \italic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be omitted, in which case the default will be u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is display, and the default context is main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t the menu name for a style.  If no menu nam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ill not be added to the menu.  (The prioritization in the menu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'~#' convention,  may also be omit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s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\italic{stylename}\{\italic{text ... more text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followed by a command which is not one of the above command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preted as a style command.  That is, the indicated sty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dify the selected text.  \italic{Stylename} refers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used in the modification of the document. 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f a style with that name is not found.  The curly bracket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ext for which the appropriate style modification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shee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heet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templateName }}\formatnote{ --  }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used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styles }}\formatnote{ --  }the number of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maxStyles }}\formatnote{ --  }the number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version }}\formatnote{ --  }the vers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tyle **styles }}\formatnote{ --  }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enulist *styleMenu }}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enulist for th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tyleshee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tyleshee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sheet by dynamically allocating memory for a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 new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 = styleshee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reeing all styles from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Fre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FreeStyles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re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of the styles in a stylesheet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without removing the styleshee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FreeStyles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ny styles in the stylesheet, SelectedTextStyles, and free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stylesheet} \indexi{ \italic{stylesheet_Ad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Add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Add} che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added is not already in the stylesheet's style li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style pointers).  If not found, it then adds the sty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, allocating more space to the style lis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add a single sty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Add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tyle, HighlightStyle, to the style list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stylesheet} \indexi{ \italic{styleshee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Delete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Delete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deleted is in the stylesheet's style list (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pointers).  If found, it then deletes that sty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a single sty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Delete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style, HighlightStyle, from the style list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stylesheet} \indexi{ \italic{stylesheet_F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Find(styleshee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ind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's name to find a style in the stylesheet's sty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} A pointer to the named style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find a particular sty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, given the style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tyle = stylesheet_Find(SelectedTextStyles, "highligh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tyle, HighlightStyle, if it finds a sty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 for the stylesheet, SelectedTextStyles, which h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menu for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enulist *stylesheet_GetMenuList(stylesheet, proc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nam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info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enulist or creates a new menulist, if one doesn'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generates menu items for the menulist by cycling through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create a menulis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ormal menu structure to make styles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Note: The menulist must still be posted to the interaction manag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tyliz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SelectedText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Menus = stylesheet_GetMenuList(SelectedTextStyles, Styl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typ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menulist, SelectedText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sheet} \indexi{ \italic{styleshee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sheet_Read(stylesheet, fileptr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empl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Read}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style definition (e.g.  the contents of "\\define\{...\}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).  A style name is expected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 If a style is found in the stylesheet which has that nam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is overwritten.  Otherwise, a new style is created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ed to the stylesheet's style list.  The \italic{template}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s set to True if this style definition was read from a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Read} is then called to parse the actual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read style defin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.  Once the superior read routine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define\{", this routine would be called and it would return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routine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sheet_Read(SelectedTextStyles, myfile, templat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printf(stderr, "Error occurred while reading file.\\n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next style definition in the file, myfile,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sheet} \indexi{ \italic{styleshee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Write(stylesheet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Write} wri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defined styles (i.e. all styles whose \italic{template}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- if \italic{template} is True, then the style was read from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mplate reference should have been written earlier in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Write}).  For each style, the \italic{template} valu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False, "\\define\{" is written to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Write} is called to write the specifics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On returning from \italic{style_Write}, the final "\}\\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write style 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were did not originate from the curren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Write(SelectedTextStyles, myfi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f the externally defined styles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S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SetTemplateName(stylesheet, templa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mplat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S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stor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so that it is available when writing the templat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SetTemplateName(SelectedTextStyles, "defaul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template referenc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to "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sheet_GetTemplateNam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templat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name = stylesheet_GetTemplateNam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 of the current template, templatename,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valuating over al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Enumerat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EnumerateStyles(stylesheet, func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Enumerat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nc(style, data)} for each style in the styleshe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 returned by \italic{func} is True if the function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\italic{func} finished enumerating cor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yle that was processed is returned.  Otherwise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GetGlobalStyl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Global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style in the stylesheet which has the name "glob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global style or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nd the global style,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Global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tyle = stylesheet_GetGlobalStyl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global style for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