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8282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482238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80497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04847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