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4154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9662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29896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91572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