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9536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953691"/>
      <w:bookmarkStart w:id="1" w:name="__Fieldmark__0_3879536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