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0750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26746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91096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0379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