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99031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402836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36952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26270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