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29232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53052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70755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