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4609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3159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19698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95147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