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34034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105234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408120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