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14147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2889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5429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14066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