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int_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int_break : ((int # int)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 pretty printing block into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print_break} is used within the print formatting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either {print_begin} or {print_ibegin} and {print_end}.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points where breaks can occur within a list being prin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akes two integer arguments, the first indicating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reak and the second specifying an offset to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ing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set the margin to 13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et_margin 13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 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 simple formatting action is done in the ML segment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  exampl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int_begi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_string `first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_break (1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_string `second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_break (1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_end(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n this fragment of code {print_break} is used to pu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between the strings. However if wrapping occurs, {print_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s the following line by two spaces. The result of this fragmen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econd exampl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f we now change the margin to 10 and execute the same fragment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et_margin 10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result is wrapped with an indent of two character spa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rapping took place due to the new margi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begin, print_ibegin, print_end, print_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