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447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3812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51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160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