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57440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5786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3656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90676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