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7902118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61636773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10294248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