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80544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57521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65610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062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