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99741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23811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5447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87754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