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6488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4186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580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9918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