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201459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12129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47853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08533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15445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8582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