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732173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465619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74212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110727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259308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2770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327074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537147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7085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538473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716523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777339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528672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216024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248386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015215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081285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792311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354932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79249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80253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24088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8463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46880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590839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