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09014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88709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6275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