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78249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47028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49561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60252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63349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92985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72463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