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6713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60654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31633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68477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93058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12748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16544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86504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1772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33649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14859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0066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97829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19729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85768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42912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68768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9532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68093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24470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95678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29993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