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37925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22347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922414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32067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18106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