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47924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80007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64694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37729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