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7743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01539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57893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53229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