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146539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1929819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686294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182191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