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14951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4085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03736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90921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