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8547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20592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5414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