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2561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25571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18634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87837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