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95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1951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1441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14598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