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2702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259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780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