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22251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98647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7381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4581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