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981787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391885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02571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390502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