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OD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OD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ether a natural number numeral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is a numeral (e.g. {0}, {1}, {2}, {3},...), then {NUM_ODD_CONV `n`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 the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ODD(n)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ODD(n)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ccording to whether the number denoted by {n}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{`ODD n`} with {n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ODD_CONV `ODD 12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ODD 123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ODD_CONV `ODD 123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ODD 1234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MULT_CONV, NUM_PR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