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022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236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233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541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