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806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676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804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432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