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791761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7087700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