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6644456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8435693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