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9357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9442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1229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2555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