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6286080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3658863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6810503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3478818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