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9784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1060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3733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54458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