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57925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72059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85496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45748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