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198929588"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889501732"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598416325"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1440042187"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