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24314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04424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84664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77412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565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54264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