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14484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59082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09952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