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23925164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05542816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16333014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980324266"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87490581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