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8708599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813113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3659439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092542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78314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5307953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713999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