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3712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43678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8640633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5166498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940267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2175321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3600541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0930547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875537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9656283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205443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6170082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3451808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0501315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2002830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044068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4836939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3937207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4961589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5733778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0184257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9407448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1310004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6135246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8668102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7992517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7722454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7216729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9224205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8165440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7290252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21740319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