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netdb - A Network Database and Monitor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nr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hio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24 Kinnea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  4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4) 292-6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nryc@o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How to ge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 is available via anonymous ftp from thor.oar.net (131.187.1.135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ub directory.  Note that licensing restrictions ar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icense"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Xnetdb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 is a network monitoring tool based on X Windows and SNM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integrated database and statistic viewing capabilities.  Xnet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rmine and display the status of routers and circuit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old to monitor by querying the designated sites and display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Additionally, it also has integrated database functiona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display additional information about a site or circuit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quipment at the site, the contact person(s) for the sit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ful information.  Finally it can gather designated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circuit or router and display it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Xnetd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xnetdb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xnetdb.cf specifies all of the things that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db to monitor and/or keep information about.  There are presen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ings which can be configured into the file - router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er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   &lt;path&gt;   &lt;routername&gt;   &lt;mapname&gt;   &lt;ipaddress&gt;  &lt;commun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ath&gt; entry specifies the path into the database where xnetdb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router.  The &lt;routername&gt; entry specifies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r in the database.  The &lt;mapname&gt; entry specifies th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be displayed on the xnetdb map.  The &lt;ipaddress&gt; entry specifies th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router.  The &lt;community&gt; entry specifies the snmp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monitor the router under.  An example of a ROUTER ent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   Backbone/POP1       RTR1   Router1       1.2.3.4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path&gt; variable is set to "Backbone/POP1", the &lt;router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RTR1", the name that will be displayed on the map is "Router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 address of the router is "1.2.3.4"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abase and how it is structured, see the section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&lt;rtraddr&gt;   &lt;variable&gt;   &lt;variabletype&gt;   &lt;commun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rtraddr&gt; entry is the ip address of the router.  The &lt;variable&gt;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snmp variable you wish to monitor.  The &lt;variable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he type of the variable that the agent will return (such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, etc.).  Finally, &lt;community&gt; is the snmp community name xnet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en querying the router.  An example of a router entry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 default route on a rou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1.2.3.5  1.3.6.1.2.1.4.21.1.1.0.0.0.0   IPAddr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long as the router to be queried (1.2.3.5)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, the query will be held to be valid.  However,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ype is invalid or the query times out, then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by xnet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 &lt;path&gt;   &lt;hostname&gt;   &lt;mapname&gt;   &lt;ipaddress&gt;  &lt;commun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s in this configuration statement are exactly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configuration statement, except for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host (such as a Sun) instead of a router (such as a cis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 tries to handle some of the odd things that hosts running as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snmp will do, thus the special configur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ocation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.cf file holds the x and y coordinates of the rou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db map.  The format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RNAME&gt;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OUTERNAME&gt; is the name of the router and &lt;X&gt; and &lt;Y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route on the xnetdb map.  Users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contents of this file since routers can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int-and-click" method, but the entry can be manual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Note that if you wish to edit it, you should no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, stop xnetdb, make the changes,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xnetdbquery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netdbquery.cf file holds the addresses of the rou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you want xnetdbquery to query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r-addr&gt;   &lt;interface-addr&gt;  &lt;interface-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outer-addr&gt; is the ip address of the router, &lt;interface-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p address of the interface, and &lt;interface-num&gt; is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interface.  The user should never edit this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by xnetdb and will chang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of xnet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Xnetdb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which xnetdb uses is designed to be used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 and uses the inherent tree structure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o the information.  For example, t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iven site, you descend into the specific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 and look in the appropriate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ich xnetdb computes into the databas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separate 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variable "DATABASEPATH" in xnetd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variable &lt;path&gt; in xnetdb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directory "Routers", "Circuits", or "Contacts" (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netdb is looking for generic information about the sit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omainname), then it doesn't add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e variable &lt;routername&gt; in xnetdb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Finally, the name of the file the information is he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of how the pieces look when combined i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ath to database]               &lt;----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ome intermediate path]            &lt;----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|   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|   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1    Site2    Site3  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uits  Contacts Routers            &lt;-----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TR1             &lt;-----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ware           &lt;-----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o complex you ask?  Well, (1) and (2) could be comb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for ease of use.  The directory structur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layers of structure (for example, in our case (1)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s and (2) is three layers) so as to contai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structur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how xnetdb might construct a path to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uppose we wanted to look at the file ("hardware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ter so we could get a list of the boards and their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that router.  With the following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"DATABASEPATH"  ==  "/usr/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"&lt;path&gt;"  ==  "POPS/POP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"Rou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"&lt;routername&gt;"  == "RTR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filename ==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tdb would look in "/usr/db/POPS/POP1/Routers/RTR1/hardwar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atabase Files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format of the files shown below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examples directory in the xnetdb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--   the remote access number and baud for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the phone number and baud for any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3)456-7890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name     --   the name of the router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"one word", in other words, the name that xne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for in the reports it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      --   a list of hardwar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sists of one line describing the router itsel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lines consisting of boards in the route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NAME  SERIAL  MANUFACTURER MODEL         Rtr1  12345  cisco  ag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REV  SERIAL                          cpu   3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REV  SERIAL                          cbus  4  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       --   a list of the primary contacts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     --   a list of the secondary contacts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        --   a list of any other contacts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all the contact files are the same.  Any l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is a "#" is treated as a comment.  It then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in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ab/>
        <w:tab/>
        <w:tab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1</w:t>
        <w:tab/>
        <w:tab/>
        <w:tab/>
        <w:tab/>
        <w:t>The Co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2</w:t>
        <w:tab/>
        <w:tab/>
        <w:tab/>
        <w:tab/>
        <w:t>5 Co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 zip</w:t>
        <w:tab/>
        <w:tab/>
        <w:tab/>
        <w:t>Cow City, OH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</w:t>
        <w:tab/>
        <w:tab/>
        <w:tab/>
        <w:tab/>
        <w:t>(123)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</w:t>
        <w:tab/>
        <w:tab/>
        <w:tab/>
        <w:tab/>
        <w:t>cow@c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                       Pager: 234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u            --   a list of the csu's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is file is one (or two :-))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ce&gt;  &lt;manufacturer&gt;  &lt;model&gt;  &lt;rev&gt;  &lt;ser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1   CowCompany  12321  B1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2   CowCompany  12321  B2   1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       --   a list of the circuit numb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is file is for one or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rrier&gt;    &lt;circui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rst line is assumede to be the primary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is assumed to be a secondary carrie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Bell    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cyBell    09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       --   a list of contacts for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is file is the same as for the contac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name     --   the domainname of the site (like oar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domain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IS department at 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Xnetdb 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rawing circuits and ether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db computes where it should place all circuits and ethe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via snmp queries while its initializing.  By quer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both its ip address and its subnet mask, xnet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ubnet to which it belongs.  By attach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common subnets, xnetdb draws circuits and ethe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re's more than one member of the subnet and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are ethernet or the like). 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(the starting and end points) are derived from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y're attached.  The coordinates of an eth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attempting to draw a line somewher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to which its attached by averaging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it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netdb is started in monitor mode (i.e. with the "-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, a separate process is started which actually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 which you want to monitor.  The monitor process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is created by "xnetdb" which tells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nd interfaces to periodically send a snmp query to an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up or down.  The monitor process sends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back via a socket to the xnetdb process, which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 of the querying (i.e. it can show a lin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  By separating the function of querying from the xnetdb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cesses ar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Xnetdb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r-future release of xnetdb, I am going to ad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ing a traceroute graphically.  For example,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er of interest and entering the net which you want to 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uld result in xnetdb displaying the route the packe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the circuits involved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ircui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feature under consideration for xnetd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dynamic statistics gathering capability for circu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option would be added to the circuit menu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/avg/max utilization of a circuit or perhaps it c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would print the numbers on the screen next to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bit uncertain as other research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which is similar to xnetdb and which may be integ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mportant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an option will be added so that important ho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the xnetdb map and monit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