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USING PARALLE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make (pmake) is an ISIS application in which severa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to execute a job specified in the language of the standard UNI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is introduction to parallel make assumes some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ke, and with the execution environment of ISI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make job is modeled as a directed acyclic graph (DAG) in whic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teps in the job, and edges represent data depende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Each explicit rule in pmak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arget}* : {dependency}*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&lt;tab&gt; shell command &lt;cr&gt;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pecified in a rule are executed sequentially as one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ke job.  The same is true for each instantiation of an implici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make fil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o : file1.c file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c 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: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o file1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: file2.c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o file2 file2.c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file1.o, file1 and file2 appear as targets, file1.c, file2.c file1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1.o appear as dependencies, and cc and rm shell command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les.  Since the rm and cc commands under file1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 they are recognised as a single step.  Parallel mak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m in sequence. The same is true under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ke, parallel make does not require that all dependency and targ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es.  Symbolic dependencies ( such as "product" in the example 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ich do not represent specific files.  It is VERY importan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be carefully specified in the make file(s).  Unlike serial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make will feel free to execute whole steps in any order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tandard make would build file1 followed by file2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rder in which steps are listed in the "product" rule.  Paralle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uild file1.o, followed by file2, and end with file1 as tha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pendenci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LLEL vs. SERI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make executes steps in 2 phases, a serial phas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hase.  During the serial phase pmake's activity i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ke's activity, with one exception.  When pmake is abou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in the make file it first checks to see whether the user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xecuted during the parallel phase.  If so, a description o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dependencies is enqueued in a graph file for later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tep is considered to be a serial step, 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hus pmake's capabilities are a superset of make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s a parallel rule by preceding the first command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| character.  Any rule without a leading | is executed during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pmake.  Rules with leading | characters are accumulated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xecuted after all of the serial steps in the entire job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ven though specifications of serial and parallel ste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leaved in the make file, all of the serial steps ar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arallel ones.  All of the parallel steps are execu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of pmkexec, the parallel execu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ke insures correct ordering of steps executed during parallel ph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ccumulated during the serial phase.  The defaul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do not begin with | characters.  Users should either avoid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rm commands are separated from the 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mbolic dependencies.  The rm commands are not preceded by | symbo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ecuted during serial phase as they are encountered. The 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umulated and placed in a graph file for later paralle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o : file1.c file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c 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fi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fi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: file1.o rm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o file1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: file2.c file1.o rm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o file2 file2.c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serial and parallel steps must be carefu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ising a parallel make specification.  For example, in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make includes another as one of its steps, a completely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occurs.  If the imbedded pmake command used default op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ordinate would execute its own parallel phase before retur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accumulate job steps from multiple mak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uring one parallel phase.  Since pmake generates the grap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mode, steps accumulate until the graph file is purged.  Normally p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s its graph file after executing the parallel phase.  The -A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upress execution of the parallel phase and the pur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file.  Subordinate pmakes which use the -A option accumulate job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during parallel phase, then just leave them in the grap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other pmake instances to continue accumulating step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file for execution during ITS parallel phase. In this ca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dentified by various subordinates must be sufficie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xecu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three make files, one of which invokes the othe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same result as the earli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make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product.g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: r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subdir1; pmake -G ../product.gph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: r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subdir2; pmake -G ../product.gph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subdir1/makefile contain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o file1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o : file1.c file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c 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/subdir2/makefile contain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o file2 file2.c ../subdir1/file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ake is invok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ke -G product.g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-G and -A options in the pmake command cause output from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kes to be appended to the same graph file, product.gph.  The rm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e to remove the old product.gph, are specified serially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uring the serial pass instead of being queued on product.gph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akes are accumulated in the same graph file, the file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ntained in them are resolved together, allowing them to refere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Parallel make can interleave the execution of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kes constrained only by the specified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ency and target names are evaluated in UNIX style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.  Thus 2 names which yield the same path ( taking cur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where appropriate ) will be treated as the same object b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ven if they arose from different sub-makes.  In the example paralle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the reference to ../subdir1/file1.o refers to the sam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o referenced from the other submake.  Parallel make does not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such as those which result from the ln command, so be sur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in a consist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any conditionals such as "if" or "for" statements used 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ich depend on data created or massaged by parallel rules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pulling off a major con job on serial make by defer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LLEL MAK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hase is executed directly by the command "pmake" on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tible with standard make with the excep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rial phase of parallel make, steps to be executed in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are accumulated in a graph file.  The user ma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file using the -G option in the pmake command.  To caus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commands stored in the graph pmake automatically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kexec product.gph pmk 0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gph is the graph file (pmake.gph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k is the name of the isis group to be formed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s the isis port number associated with the site view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is the maximum number of workstations to be used at any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exec reads the graph file and passes it to the preschedu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nd allocates steps to servers in a hopefully reason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he ISIS process group which will execute the job is form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execution does not progress as the prescheduler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dynamically reallocated ( fought over ) by grou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of the servers assigned to the job is specifi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 site view.  Parallel make uses only servers which have no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roup members other than the server from which the job wa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be sure isis is running on the servers before running p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ke uses r_exec to start server processes on remot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from steps executed by each server is accum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sults file.  These are concatenated when the job is compl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complete but artificially ordered history of the job i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was current when pmkexec was run.  Pmake prints job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upon completion of the job.  Remember that pmake is not rob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 sense, but pmkexec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RUN A PARALLEL MAK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Load and make the isis system including the dem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cd to ~isis/SUN/demos/pmk, the object directory for parallel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If they don't aleardy exist, copy qtest*.c and makeqt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sis/demos/p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If qtest exists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f makeqtes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Be sure isis is started on the server you are using.  This demo u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5 additional servers if isis is running on them and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-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/../bin/pmake -f makeqtest -P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port&gt; is the isis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the following output when run with only 1 availabl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s% ../../bin/pmake -f makeqtest -P 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c qtes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c qtes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c qtest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c qtest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c qtest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o qtest qtest1.o qtest2.o qtest3.o qtest4.o qtest5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q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/usr/u/isis/DEVEL/SUN/bin/pmkexec pmake.gph pmk 1551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: cd /usr/fsys/odin/c/b/isis/DEVEL/SUN/demos/pmk;  cc -c qtest2.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: cd /usr/fsys/odin/c/b/isis/DEVEL/SUN/demos/pmk;  cc -c qtest3.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: cd /usr/fsys/odin/c/b/isis/DEVEL/SUN/demos/pmk;  cc -c qtest4.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0 : cd /usr/fsys/odin/c/b/isis/DEVEL/SUN/demos/pmk;  cc -c qtest1.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 : cd /usr/fsys/odin/c/b/isis/DEVEL/SUN/demos/pmk;  cc -c qtest5.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 : cd /usr/fsys/odin/c/b/isis/DEVEL/SUN/demos/pmk;  cc -o qtest qtest1.o qtest2.o qtest3.o qtest4.o qtest5.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 : cd /usr/fsys/odin/c/b/isis/DEVEL/SUN/demos/pmk;  qte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rinted results changes depending on the number of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associated with each step number should always be the same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RUN PARALLEL MAKE WITH YOUR OWN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Locate the absolute files pmake and pmkexec and make pmake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nd/or directory(s) where you will be running pmake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must be in the same directory, i.e. ~isis/SUN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Modify or generate your makefile to indicate which step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allel. 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make requires that dependencies be seperated from command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r&gt; &lt;tab&gt; sequence.  A ";" conf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recious op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rallel steps begin with a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Remove the old graph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type the pmake command incorperating the following option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supported by standard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: graph file name.  Default: pmake.g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: ISIS port number. Default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: number of servers. Defaul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gative port number generates lots of message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mkexec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: keep the report files generated by pmak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Destroy files at end of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: accumulate parallel steps in the graph file without exec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execute at end of p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Pmake will print a report including the commands execut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 when execu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- If the -K option was requested, the following files will pers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graph file containing a description of the parallel step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make specific format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copy of the graph file annotated with step execution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 and speed information.  The name of this fil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 file with a "r"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map of way the job was actually executed indicating whic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executed by which servers in what order.  Step numb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pmake and can be converted into command cont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 file. The name of this file is the name of the grap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r.sum"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file for each server containing the standard output i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of these files are the name of the graph file with ".std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it, where X is the server number.  Server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at 0 by p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- You can rerun the exact same seqeunce of parallel steps ju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kexec file group por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= grap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= isis process g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= is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= number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add servers to a job manually by logging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and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kexec group port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commands used by pmake and rexec to execute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a parallel mak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- When making pmake, use the C preprocessor variable ABSDIR in th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for main.c and pmkexec.c to indicate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kexec will reside.  The value of ABSDIR must be a string (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quotes ) containing the complete path name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ARG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kefiles necessary to make isis are included in the ~isis/demos/p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In order to pmake isis these files must be placed in the isi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rchy rooted at some directory, say, isis_ho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k directory file         cop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isis              isis_home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protos            isis_home/proto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clib              isis_home/clib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mlib              isis_home/mlib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util              isis_home/util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demos             isis_home/demo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ke can then be run on the isis code from isis_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se makefile are not out-of-date with the latest release of I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uccessfully build Isi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exec receives descriptions of parallel steps in a textual "graph 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ery line contains a 1 to 6 character keyword beginning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 keyword determines the meaning of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 between pmake and pmkexec, as well as the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new server processes use this format.  In addition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rvers can be forced to dump thier states into a file of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nd command in the isis cmd utility.  A single paramet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n which the dump should be placed is requir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append its pmake server number to the file nam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name of the dump file to be generated.  Note that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umps depends on the type of broadcast used by the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and process steps are defined by lines or sequences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Data items and steps are numbered for reference by pmkexe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appear in the graph file.  The following line forma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beginning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steps item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number of job steps, data items, and ser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s to be allocated for the job descrip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essential but its presence allows faster processing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 name mod siz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an input dependency. - Also used to declare a data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ference as an input or output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-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- indiactes whether or not the file is out of date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ified  ( "U" for unmodified, "M" for modified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- size of the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- numeric file type indicator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name mod siz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an output file generated during execution of a step. 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tem may only be generated by one step.  If an OUT li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of a step definition, subsequent IN lines (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r STEP line) designate input dependencies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which generates the OUT file.  This allows dependenc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efore the command for generating a fil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same as those o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definition of a step for execution.  Also declares that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a particular processors queue if it lies between a PR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- The bourne shell command which constitutes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expected duration of the step whose defini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seconds - the expected duration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S  ctime dtime mod status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 of calculations generated by pmk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ime - the length of the critical path from this step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ime - The total compute time of steps which depend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  - "U" for no recomputation necessary, "M" for re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- The completion status of the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RAW - CALCS not ye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EVAL - CALCS computed, but step not allocated t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ALLOCATED - Step allocated to server but dependenc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SCHEDULED - Step allocated and ready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SCHED_LOCK - Step allocated and ready but being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about to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DONE - Step execu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 - The number of input dependencies which have not yet been ful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LT   start stop exp_stop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resulting from executing or scheduling a step. 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- the time at which execution w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 - the time at which execution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_stop - The time at which execution is expected to en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d execution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y - The time at which a request for the step was last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imes vary from one server to another because their c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ized in any way.  The one time on which all servers shoul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(stop - start), as the messages actually exchanged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is quantity as reported by the execut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   env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X environment variable assignment to be installed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_string - Specification of a variable and its valu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at a previously encountered data item is an input to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- The internally generated number of the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#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viously encountered data item is output by a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- The number of the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O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speed_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measured speed of the execution of a step,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execution time of the step divided by the expect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Also used to indicate the average of the speeds of al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y a given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_ratio - ((stop - start)/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DUR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execution of a step is to be simulated using a uni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f (milliseconds/1000) seconds instead of actuall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ssociated with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e definition of a step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beginning of the definition of a server.  Definitia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other PROC command is encountered.  Any steps defin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are in that server'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- The ascii nam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current rank of a server in an isis process gro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- the rank, assigned by 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#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a previously encountered step is in a server'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- the number o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e all precedeing steps in a processor's queu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executed, and that any subsequent steps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SPD speed_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speed at which any SIMULATED steps on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_ratio - factor by which to multiply a step's DUMDU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ength of the sle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AK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- the standard unix make file for making pmake and pmk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c - a module of the public domain make utility not modified for p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c - unmodified public domain 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.c - unmodified public domain 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 - the pmake main program - modified public do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.c - the pmake dependency interpreter - modified public do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.h - include for pmake - modified public do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qtest - pmake file for quic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ke.* - pmake files for building i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dat.h - data structures for pmk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exec.c - parallel execution module - encapsulates all is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gph.c - DAG data structur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io.c - graph fil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lib.c - routines converting make command lines and their dependenc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 file entries.  Performs execution time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lst.c - linked lisk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sched6.c - sixth generation scheduling decision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est*.c - quick pmake demo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c - unmodified public domain 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.c - unmodified public domain make modu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