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 MAINTENANCE - THE COMEXEC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all the main turtle movemen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TURTLE(X,Y,ANGLE,COLOUR,TURTLE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TURTLE(X,Y,ANGLE,COLOUR,TURTLE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(DISTANCE,X,Y,ANGLE,COLOUR,PENDOWN,TURTLE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(DISTANCE,X,Y,ANGLE,COLOUR,PENDOWN,TURTLE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(DEGREES,X,Y,ANGLE,COLOUR,TURTLE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(DEGREES,X,Y,ANGLE,COLOUR,TURTLE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parameters will be affected when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