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FILE</w:t>
        <w:tab/>
        <w:tab/>
        <w:tab/>
        <w:t>Galactic Bloodshed</w:t>
        <w:tab/>
        <w:tab/>
        <w:t>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profile -- racial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 &lt;rac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rints out a short summary of your race's major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explanation of the pro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-- This means your race is mesomorphic, like John Carpenter's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'.  You will receive certain bonuses, such as a high birth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-average fighting ability (as well as the ability to absorb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mies' population), and the ability to grow and launch spore po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you will also have a very low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/birth rate -- the rate at which your people reproduc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value is .5, each turn (resources willing) your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increase by ~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sexes -- This is the minimum population a planetary secto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population will increase.  Colonies with few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will not be successful.  Example: human beings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two members to be a successful colony, whil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etellan race ("Literature", by Robert Chansky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smq/public/alien.pornography) must have at least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-- This represents the technological achievement of you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types of ships cannot be built withou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ology.  This number increases in proportion to your ra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ligence and the technological investment they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 Intelligence -- This is the average IQ (human standard scal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s of your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-- The average weight of individual members of your race (i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).  This is used in mass exchanges in ships (i.e., a he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 moves more slowly for the same amount of fu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-- The speed at which your race ``operates''.  A higher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your race produces commodities at a corresponding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ists -- This has to do with migration of your race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e of a planet.  It represents the percentage of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sh to move elsewhere.  More sedentary rac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wer value, while energetic, conquering races (like 'The Th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a hig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cope -- The scope changed to when the user types ``c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onditions -- This is a list of the atmospheric an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perferred by your race.  A planet that devi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nditions by a sufficient amount will be unlivabl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e.  Planetary conditions are displayed with the ``survey'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references -- The sector types your race prefers,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, load, cs, survey, declare,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