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UNIV</w:t>
        <w:tab/>
        <w:tab/>
        <w:t>Galactic Bloodshed</w:t>
        <w:tab/>
        <w:tab/>
        <w:t>MAKEU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niv -- construct data files for ``Galactic Bloodshed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niv [-v]  { from UNIX shell on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onstructs the data files used in the game.  The ``-v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makeuniv to print out sector maps and information abou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tc. otherwise the construction will be relativel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niv asks for the number of stars (which cannot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 without dire consequences), a lower and upper rang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will not exceed, and the name of each sta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f each system will be named according to the star and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representing its position, i.e. "Sol/Sol-I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niv will destroy any game previously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