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CK</w:t>
        <w:tab/>
        <w:tab/>
        <w:tab/>
        <w:t>Galactic Bloodshed</w:t>
        <w:tab/>
        <w:tab/>
        <w:t>UN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ndock -- undock a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ck &lt;#ship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 synonym for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, land,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