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ab/>
        <w:tab/>
        <w:t>Galactic Bloodshed</w:t>
        <w:tab/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make -- This commands a factory to make a specific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&lt;ship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ships, a factory must be programm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ype of ship. For example,  if a factory is to produce expl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issue the command 'make 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with a ship argument can only be issued to offlin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line, the ship desig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rgument is specified, the command will list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type being produced. These characteristic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'modif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, bui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