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the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program we recommend its use with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terminal no esc", but there is</w:t>
        <w:tab/>
        <w:t>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of commands suitable for 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Try "sz -w1024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find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