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lletin</w:t>
        <w:tab/>
        <w:t>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del</w:t>
        <w:tab/>
        <w:t>was written in mid-December 1981 by CrT. Miraculous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three days unattended over New Year's, collec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y favorable reactions.</w:t>
        <w:tab/>
        <w:t>During the months that it r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-3282 (ODD-DATA), Citadel became one</w:t>
        <w:tab/>
        <w:t>of the more popular BBs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, and there</w:t>
        <w:tab/>
        <w:t>was some disappointment</w:t>
        <w:tab/>
        <w:t>when a hardware</w:t>
        <w:tab/>
        <w:t>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he system down in February of 1982.  But in January CrT</w:t>
        <w:tab/>
        <w:t>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 source code in BDS C, putting it</w:t>
        <w:tab/>
        <w:t>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Mitchell brought up the next incarnation of the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in April of 1982, running on hardware provided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.  Called the Island Communication System, it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nbridge Island in Puget Sound.  ICS has about 30 regula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120 log entries. Newcomers find it easy to lea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leave messages praising it. Some of the system's dail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Bo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del</w:t>
        <w:tab/>
        <w:t>is descended from DandD.pas, an</w:t>
        <w:tab/>
        <w:t>adventure game editor/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rranged as a series of rooms, starting with the LOBB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om the user can read existing messages and leave</w:t>
        <w:tab/>
        <w:t>mor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p to 128 rooms in the current implementation. The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</w:t>
        <w:tab/>
        <w:t>up with</w:t>
        <w:tab/>
        <w:t>only one room, the LOBBY.  Additional roo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</w:t>
        <w:tab/>
        <w:t>by the users, with room</w:t>
        <w:tab/>
        <w:t>names appropriate to the topics</w:t>
        <w:tab/>
        <w:t>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</w:t>
        <w:tab/>
        <w:t>being written (82Dec07)</w:t>
        <w:tab/>
        <w:t>as the Version 2 beta-test goes</w:t>
        <w:tab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1 got a</w:t>
        <w:tab/>
        <w:t>friendly reception and had relatively few bugs.</w:t>
        <w:tab/>
        <w:t xml:space="preserve">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is is a trend or fluctu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Citadel has had a</w:t>
        <w:tab/>
        <w:t>checkered past.</w:t>
        <w:tab/>
        <w:t xml:space="preserve"> It first ra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Heath H89 with Magnolia CP/M, Hayes</w:t>
        <w:tab/>
        <w:t>Smartmodem (plus an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port) and BDS C V1.32. Further development was do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 C 1.4x on a</w:t>
        <w:tab/>
        <w:t>TRS-80 with Omikron CP/M, a Teletek FDC-1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geson Big Board.  At</w:t>
        <w:tab/>
        <w:t>present</w:t>
        <w:tab/>
        <w:t>the ICS</w:t>
        <w:tab/>
        <w:t>implementation ru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-1, while development is done on the</w:t>
        <w:tab/>
        <w:t>Big Board. Version 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the original H89, now</w:t>
        <w:tab/>
        <w:t>with dual 8" SSDD drives :-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Magnolia CP/M V2.223 :-( , and</w:t>
        <w:tab/>
        <w:t>BDS C 1.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82Jan</w:t>
        <w:tab/>
        <w:t>posting</w:t>
        <w:tab/>
        <w:t>on Seattle's MailBoard (thanks John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</w:t>
        <w:tab/>
        <w:t>fragments of Version 1 seem to have percolat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This version 2</w:t>
        <w:tab/>
        <w:t>release</w:t>
        <w:tab/>
        <w:t>should supercede them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e frustration of trying to make sense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Apr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obtained Citadel 2.10</w:t>
        <w:tab/>
        <w:t>from CUG through SuperComp, and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helped upgrade it to Citadel 2.40 using,</w:t>
        <w:tab/>
        <w:t>at various tim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89 and</w:t>
        <w:tab/>
        <w:t>a Z-100, Citadel-86 for</w:t>
        <w:tab/>
        <w:t>MS-DOS 2.xx was</w:t>
        <w:tab/>
        <w:t>develop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.. um.  Well, in any case, the first version of Citadel-86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8088 side of a Z-100 in the Fall of '84, using MS-DOS</w:t>
        <w:tab/>
        <w:t>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months passed</w:t>
        <w:tab/>
        <w:t>and as the whims hit the translator, Citadel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closer and</w:t>
        <w:tab/>
        <w:t>closer to being</w:t>
        <w:tab/>
        <w:t>functionally identical to Citadel 2.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January '85 the final downloading stuff was add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close 'nuff to Citadel 2.40's main programs for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rch and April of '85, the utilities of</w:t>
        <w:tab/>
        <w:t>Citadel</w:t>
        <w:tab/>
        <w:t>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ent translation and by mid-April,</w:t>
        <w:tab/>
        <w:t>the last of the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translated and</w:t>
        <w:tab/>
        <w:t>at least superficially test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Citadel translation process (thank g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 that</w:t>
        <w:tab/>
        <w:t>remains</w:t>
        <w:tab/>
        <w:t>is isolating and killing the final few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</w:t>
        <w:tab/>
        <w:t>which the translator is</w:t>
        <w:tab/>
        <w:t>certain</w:t>
        <w:tab/>
        <w:t>are resident in</w:t>
        <w:tab/>
        <w:t>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(otherwise he'd have to admit to</w:t>
        <w:tab/>
        <w:t>having made mistakes,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and by the way, the name</w:t>
        <w:tab/>
        <w:t>Citadel-86 was the sugges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</w:t>
        <w:tab/>
        <w:t>Lord Castleregh, and was selected after</w:t>
        <w:tab/>
        <w:t>a polling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itadel-86 system (Test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ue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Jun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 Ha Ha. Here we are, thinking we only have</w:t>
        <w:tab/>
        <w:t>a few more bugs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? Silly me, I decided to add</w:t>
        <w:tab/>
        <w:t>in the auto-networking stuff on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m. WHAT have</w:t>
        <w:tab/>
        <w:t>I created? Whom</w:t>
        <w:tab/>
        <w:t>kn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ue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Sep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  <w:tab/>
        <w:t>now it's been ported to</w:t>
        <w:tab/>
        <w:t>the Atari ST.  My porting job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ifficult -- it took me just over a month to get it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ST.  STadel has become a very</w:t>
        <w:tab/>
        <w:t>popular</w:t>
        <w:tab/>
        <w:t>program</w:t>
        <w:tab/>
        <w:t>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onths, with about 40</w:t>
        <w:tab/>
        <w:t>sites around the country (and outside!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reports that there is a STadel in</w:t>
        <w:tab/>
        <w:t>Italy!,</w:t>
        <w:tab/>
        <w:t>of all pla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del is slowly diverging from C-86, since</w:t>
        <w:tab/>
        <w:t>I'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verse-engineer</w:t>
        <w:tab/>
        <w:t>modifications that Hue,</w:t>
        <w:tab/>
        <w:t>Jr. has</w:t>
        <w:tab/>
        <w:t>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86 rather than just repeat ports of his code.</w:t>
        <w:tab/>
        <w:t>That'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, um, interesting bugs and</w:t>
        <w:tab/>
        <w:t>variant</w:t>
        <w:tab/>
        <w:t>behavio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a few</w:t>
        <w:tab/>
        <w:t>people have helped with</w:t>
        <w:tab/>
        <w:t>STadel.</w:t>
        <w:tab/>
        <w:t xml:space="preserve"> Dale Schu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lnefre') wrote/ported a UUCP</w:t>
        <w:tab/>
        <w:t>packet-driver which I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or my UUCP mail</w:t>
        <w:tab/>
        <w:t>gateway, Jay Johnson has provid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useful</w:t>
        <w:tab/>
        <w:t>advice and code</w:t>
        <w:tab/>
        <w:t>fragments from h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itadel for the Amiga, and Hue, Jr. continues to diddle C-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e with a endless source of headaches..., umm, 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Apr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 Unidel has been written from the ground up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* and in front of UseNet News.  It's been five month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 saw STadel.  I spent three months continuing to d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BS for UNIX and News when it hit me that Citadel wa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ed.  Today it'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del is a major diversion from STadel and Citadel.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Unidel it is identical to STadel, to the sysadm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ews reader similar to 'vnews'.  The files and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se 'normal' to UNIX, users are in the passwd fil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ies, the message base is UseNet News, the net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s and UUCP, mail is handled by the system mailer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user files are editabl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About this time orc is also doing a direct port of S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.  Those looking for a self-contained system 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olves with the other ports of STadel would do w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Dec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few system crashes, systems sold, four versions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ths without access to a computer, Unidel is now on it's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orld.  Unidel now networks with STadels and (margi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-86s using citnet, has more robust and UseNet-compatib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l and news headers, is relatively clean coded,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ail rooms and uses external editors an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n@bitsko.slc.ut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NIX is a trademark of AT&amp;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