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, thanks for coming in to Bitsko's Bar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