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11644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66145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7711944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9503371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7657305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8728980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0627709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1766402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176017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6340166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769771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32351795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5053234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80020242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7788544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4633190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10982151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650508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1697761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7312956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3394527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7167481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9791179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0592737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1965315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936589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7606870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3672866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0466487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00801841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9928187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8628030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