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70174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56582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83400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