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81476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23154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09231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53897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23738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