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14979424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2333034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96390433"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4916565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7076633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07359570"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79767786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