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231745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604536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581812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10508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299909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23185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